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o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ackage was designed to meet the requirement for training in the investigation of valuable metal thefts.  The content is designed to reach a general audience and should take about one (1) hour to pre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nstructors add to the content then a student could claim the total amount of contact hours for which the class lasted.  This is designed to be presented as an instructor led presentation and not as e-trai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is packet you should find: (1) Lesson Plan Cover Sheet (2) Lesson Plan  </w:t>
      </w:r>
    </w:p>
    <w:p>
      <w:pPr>
        <w:pStyle w:val="Normal"/>
        <w:rPr/>
      </w:pPr>
      <w:r>
        <w:rPr/>
        <w:t xml:space="preserve">(3) PowerPoint Presentation (4) Quiz.  If these materials are not present do not start the training until such time as you have all the material available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closed quiz may be used or the presenting instructor may construct his/her own.  Whichever is the case, students must obtain a passing score of 75%.  Instructors should provide documentation to students in attendance that demonstrates their successful comple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s concerning this training may be directed to Captain Perry W. Hollowell by telephone at 317-837-3278 or email </w:t>
      </w:r>
      <w:hyperlink r:id="rId2">
        <w:r>
          <w:rPr>
            <w:rStyle w:val="InternetLink"/>
          </w:rPr>
          <w:t>phollowell@ilea.in.gov</w:t>
        </w:r>
      </w:hyperlink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ollowell@ilea.in.gov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0:19:00Z</dcterms:created>
  <dc:creator>perry wayne hollowell</dc:creator>
  <dc:description/>
  <cp:keywords/>
  <dc:language>en-US</dc:language>
  <cp:lastModifiedBy>perry wayne hollowell</cp:lastModifiedBy>
  <dcterms:modified xsi:type="dcterms:W3CDTF">2009-06-26T11:26:00Z</dcterms:modified>
  <cp:revision>4</cp:revision>
  <dc:subject/>
  <dc:title/>
</cp:coreProperties>
</file>